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nhang A2: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arcus Knill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Medien und ihre Macht der Manipula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57:00Z</dcterms:created>
  <dc:creator>Bravehartk2</dc:creator>
  <dc:description/>
  <cp:keywords/>
  <dc:language>en-US</dc:language>
  <cp:lastModifiedBy>Bravehartk2</cp:lastModifiedBy>
  <cp:lastPrinted>2006-09-02T15:46:00Z</cp:lastPrinted>
  <dcterms:modified xsi:type="dcterms:W3CDTF">2006-09-14T10:51:00Z</dcterms:modified>
  <cp:revision>3</cp:revision>
  <dc:subject/>
  <dc:title>Anhang A1</dc:title>
</cp:coreProperties>
</file>